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1-06-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Weekly meeting:   26-05-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ed on content for modules. Discuss deployment arrangements with Dave and Jos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ed on navigation control and framework layers for modul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tall database on local computer for testing purposes using Linux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et with client and clarify flow of modules with him. Work further on modules con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et with client and show him prototype of module framework. Clarify requirements for interaction design. Discuss test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articipate in Client meeting and demonstrate back end system to client in the Casinos Styl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-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NZ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NZ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0:11:00Z</dcterms:created>
  <dc:creator>dlopez</dc:creator>
  <dc:description/>
  <dc:language>en-US</dc:language>
  <cp:lastModifiedBy>Jillian and Mark</cp:lastModifiedBy>
  <cp:lastPrinted>2006-02-13T16:46:00Z</cp:lastPrinted>
  <dcterms:modified xsi:type="dcterms:W3CDTF">2009-07-07T10:11:00Z</dcterms:modified>
  <cp:revision>2</cp:revision>
  <dc:subject/>
  <dc:title>Plan for Otago Polytechnic visit</dc:title>
</cp:coreProperties>
</file>